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5905</wp:posOffset>
                </wp:positionH>
                <wp:positionV relativeFrom="paragraph">
                  <wp:posOffset>-313690</wp:posOffset>
                </wp:positionV>
                <wp:extent cx="1266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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24.7pt;mso-position-vertical-relative:text;margin-left:4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</w:t>
                      </w:r>
                      <w:r>
                        <w:rPr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</w:t>
                      </w:r>
                      <w:r>
                        <w:rPr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1905</wp:posOffset>
                </wp:positionV>
                <wp:extent cx="4000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15pt" to="402.45pt,0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84455</wp:posOffset>
                </wp:positionV>
                <wp:extent cx="4000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65pt" to="402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58381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reconstituer un puzzle de 15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reconstituer un puzzle de 15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orie puis découpe et reconstitue le puzzle du Petit Chaperon Rouge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202565</wp:posOffset>
                </wp:positionV>
                <wp:extent cx="5943600" cy="83439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15.95pt;width:467.95pt;height:65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3675</wp:posOffset>
            </wp:positionH>
            <wp:positionV relativeFrom="paragraph">
              <wp:posOffset>30480</wp:posOffset>
            </wp:positionV>
            <wp:extent cx="5970905" cy="8350250"/>
            <wp:effectExtent l="0" t="0" r="0" b="0"/>
            <wp:wrapNone/>
            <wp:docPr id="7" name="Le_petit_chaperon_rouge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e_petit_chaperon_rouge_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350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5970</wp:posOffset>
                </wp:positionH>
                <wp:positionV relativeFrom="paragraph">
                  <wp:posOffset>33655</wp:posOffset>
                </wp:positionV>
                <wp:extent cx="0" cy="8343900"/>
                <wp:effectExtent l="14605" t="0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.65pt" to="161.1pt,659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405255</wp:posOffset>
                </wp:positionV>
                <wp:extent cx="5943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0.65pt" to="483.45pt,1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3462655</wp:posOffset>
                </wp:positionV>
                <wp:extent cx="5943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72.65pt" to="483.45pt,2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7005955</wp:posOffset>
                </wp:positionV>
                <wp:extent cx="59436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51.65pt" to="483.45pt,5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5291455</wp:posOffset>
                </wp:positionV>
                <wp:extent cx="5943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16.65pt" to="483.45pt,41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190</wp:posOffset>
                </wp:positionH>
                <wp:positionV relativeFrom="paragraph">
                  <wp:posOffset>33655</wp:posOffset>
                </wp:positionV>
                <wp:extent cx="0" cy="8343900"/>
                <wp:effectExtent l="14605" t="0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2.65pt" to="319.7pt,659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32:00Z</dcterms:created>
  <dc:creator>Lustière</dc:creator>
  <dc:description/>
  <cp:keywords/>
  <dc:language>en-US</dc:language>
  <cp:lastModifiedBy>Famille LUSTIERE</cp:lastModifiedBy>
  <cp:lastPrinted>2010-01-03T13:33:00Z</cp:lastPrinted>
  <dcterms:modified xsi:type="dcterms:W3CDTF">2010-01-03T12:35:00Z</dcterms:modified>
  <cp:revision>5</cp:revision>
  <dc:subject/>
  <dc:title/>
</cp:coreProperties>
</file>