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73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84455</wp:posOffset>
                </wp:positionV>
                <wp:extent cx="4000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65pt" to="402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utiliser une rè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utiliser une rè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plète le quadrillage de la galette avec ta règle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6050</wp:posOffset>
            </wp:positionH>
            <wp:positionV relativeFrom="paragraph">
              <wp:posOffset>1116965</wp:posOffset>
            </wp:positionV>
            <wp:extent cx="6658610" cy="6743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386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43:00Z</dcterms:created>
  <dc:creator>Lustière</dc:creator>
  <dc:description/>
  <dc:language>en-US</dc:language>
  <cp:lastModifiedBy>Lustière</cp:lastModifiedBy>
  <cp:lastPrinted>2007-11-10T19:05:00Z</cp:lastPrinted>
  <dcterms:modified xsi:type="dcterms:W3CDTF">2008-01-04T17:44:00Z</dcterms:modified>
  <cp:revision>3</cp:revision>
  <dc:subject/>
  <dc:title/>
</cp:coreProperties>
</file>