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0</wp:posOffset>
                </wp:positionH>
                <wp:positionV relativeFrom="paragraph">
                  <wp:posOffset>33655</wp:posOffset>
                </wp:positionV>
                <wp:extent cx="4000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2.65pt" to="528.45pt,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48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se repérer dans un labyrin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6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se repérer dans un labyrin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Trace le chemin que doit prendre le Petit Chaperon Rouge pour rejoindre la maison de sa Mère-Grand en évitant les loup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1905</wp:posOffset>
            </wp:positionV>
            <wp:extent cx="9486900" cy="58839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3481" r="5944" b="2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18:00Z</dcterms:created>
  <dc:creator>Lustière</dc:creator>
  <dc:description/>
  <cp:keywords/>
  <dc:language>en-US</dc:language>
  <cp:lastModifiedBy>Famille LUSTIERE</cp:lastModifiedBy>
  <cp:lastPrinted>2010-01-03T13:29:00Z</cp:lastPrinted>
  <dcterms:modified xsi:type="dcterms:W3CDTF">2010-01-03T12:30:00Z</dcterms:modified>
  <cp:revision>4</cp:revision>
  <dc:subject/>
  <dc:title/>
</cp:coreProperties>
</file>