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73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84455</wp:posOffset>
                </wp:positionV>
                <wp:extent cx="4000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65pt" to="402.4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48260</wp:posOffset>
                </wp:positionV>
                <wp:extent cx="5838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retrouver des mots dans un texte avec un modè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3.8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retrouver des mots dans un texte avec un modè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0</wp:posOffset>
                </wp:positionH>
                <wp:positionV relativeFrom="paragraph">
                  <wp:posOffset>545465</wp:posOffset>
                </wp:positionV>
                <wp:extent cx="32004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8.5pt;margin-top:42.95pt;width:251.95pt;height:89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7550</wp:posOffset>
                </wp:positionH>
                <wp:positionV relativeFrom="paragraph">
                  <wp:posOffset>545465</wp:posOffset>
                </wp:positionV>
                <wp:extent cx="10287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.5pt;margin-top:42.95pt;width:80.95pt;height:71.95pt;mso-wrap-style:none;v-text-anchor:middle">
                <v:fill o:detectmouseclick="t" on="false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8650</wp:posOffset>
                </wp:positionH>
                <wp:positionV relativeFrom="paragraph">
                  <wp:posOffset>659765</wp:posOffset>
                </wp:positionV>
                <wp:extent cx="2057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5pt;margin-top:51.95pt;width:161.95pt;height:71.95pt;mso-wrap-style:none;v-text-anchor:middle">
                <v:fill o:detectmouseclick="t" on="false"/>
                <v:stroke color="lime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Entoure chacun des mots suivants dans le texte comme le modè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1912620</wp:posOffset>
                </wp:positionV>
                <wp:extent cx="6409690" cy="6409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53"/>
                                <w:szCs w:val="53"/>
                              </w:rPr>
                              <w:t>Après avoir mangé la grand-mère et le petit chaperon rouge, le loup eut envie de boire un coup. Au bout du chemin qui menait à la maison de la grand-mère, il y avait un ruisseau où le petit chaperon rouge venait souvent jouer. Le loup y but beaucoup, beaucoup…Puis il s’endormit. Dans son ventre, la grand-mère et le petit chaperon rouge n’osaient plus bouger…le loup ronflait 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rayonL" w:hAnsi="CrayonL" w:cs="CrayonL"/>
                              </w:rPr>
                            </w:pPr>
                            <w:r>
                              <w:rPr>
                                <w:rFonts w:cs="CrayonL" w:ascii="CrayonL" w:hAnsi="Crayo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04.7pt;mso-wrap-distance-left:9.05pt;mso-wrap-distance-right:9.05pt;mso-wrap-distance-top:0pt;mso-wrap-distance-bottom:0pt;margin-top:150.6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  <w:sz w:val="53"/>
                          <w:szCs w:val="53"/>
                        </w:rPr>
                        <w:t>Après avoir mangé la grand-mère et le petit chaperon rouge, le loup eut envie de boire un coup. Au bout du chemin qui menait à la maison de la grand-mère, il y avait un ruisseau où le petit chaperon rouge venait souvent jouer. Le loup y but beaucoup, beaucoup…Puis il s’endormit. Dans son ventre, la grand-mère et le petit chaperon rouge n’osaient plus bouger…le loup ronflait 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rayonL" w:hAnsi="CrayonL" w:cs="CrayonL"/>
                        </w:rPr>
                      </w:pPr>
                      <w:r>
                        <w:rPr>
                          <w:rFonts w:cs="CrayonL" w:ascii="CrayonL" w:hAnsi="Crayo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0</wp:posOffset>
                </wp:positionH>
                <wp:positionV relativeFrom="paragraph">
                  <wp:posOffset>659765</wp:posOffset>
                </wp:positionV>
                <wp:extent cx="7086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rayonL" w:ascii="CrayonL" w:hAnsi="CrayonL"/>
                                <w:sz w:val="52"/>
                                <w:szCs w:val="52"/>
                              </w:rPr>
                              <w:t>petit chaperon rouge</w:t>
                              <w:tab/>
                              <w:tab/>
                              <w:t>grand-mère</w:t>
                              <w:tab/>
                              <w:tab/>
                              <w:tab/>
                              <w:t>l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3pt;mso-wrap-distance-left:9.05pt;mso-wrap-distance-right:9.05pt;mso-wrap-distance-top:0pt;mso-wrap-distance-bottom:0pt;margin-top:51.95pt;mso-position-vertical-relative:text;margin-left:-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rayonL" w:ascii="CrayonL" w:hAnsi="CrayonL"/>
                          <w:sz w:val="52"/>
                          <w:szCs w:val="52"/>
                        </w:rPr>
                        <w:t>petit chaperon rouge</w:t>
                        <w:tab/>
                        <w:tab/>
                        <w:t>grand-mère</w:t>
                        <w:tab/>
                        <w:tab/>
                        <w:tab/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29:00Z</dcterms:created>
  <dc:creator>Lustière</dc:creator>
  <dc:description/>
  <dc:language>en-US</dc:language>
  <cp:lastModifiedBy>Lustière</cp:lastModifiedBy>
  <cp:lastPrinted>2007-11-10T19:05:00Z</cp:lastPrinted>
  <dcterms:modified xsi:type="dcterms:W3CDTF">2007-12-16T14:39:00Z</dcterms:modified>
  <cp:revision>3</cp:revision>
  <dc:subject/>
  <dc:title/>
</cp:coreProperties>
</file>