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jectif : colorier des secteurs de plus en plus petits – se repérer dans l’espace : colorier comme un modè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bjectif : colorier des secteurs de plus en plus petits – se repérer dans l’espace : colorier comme un modè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4650</wp:posOffset>
            </wp:positionH>
            <wp:positionV relativeFrom="paragraph">
              <wp:posOffset>659765</wp:posOffset>
            </wp:positionV>
            <wp:extent cx="6858000" cy="6892925"/>
            <wp:effectExtent l="0" t="0" r="0" b="0"/>
            <wp:wrapNone/>
            <wp:docPr id="5" name="heros-mandala-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ros-mandala-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9" t="2847" r="2874" b="4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Colorie la galette du Petit Chaperon Rouge comme le modèl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21:00Z</dcterms:created>
  <dc:creator>Lustière</dc:creator>
  <dc:description/>
  <cp:keywords/>
  <dc:language>en-US</dc:language>
  <cp:lastModifiedBy>Famille LUSTIERE</cp:lastModifiedBy>
  <cp:lastPrinted>2010-01-03T15:03:00Z</cp:lastPrinted>
  <dcterms:modified xsi:type="dcterms:W3CDTF">2010-01-03T14:03:00Z</dcterms:modified>
  <cp:revision>3</cp:revision>
  <dc:subject/>
  <dc:title/>
</cp:coreProperties>
</file>